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A Super VGA BIOS Extens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VESA.COM is the VESA Super VGA BIOS Extension driver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based on Tseng Labs ET3000, ET4000 and ET4000/W32 chip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mplements Version 1.1 of the VESA specificatio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 which intercept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 vector to provide additional BIOS command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VES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LIVESA may be loaded through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After loading the driver, any VESA ap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nloaded, freeing up memory, provide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which intercepts the video BIOS interrup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ward. (Actually, no resident program at 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ward in order to really free th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VESA 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LIVESA may also be performed through a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